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40"/>
          <w:szCs w:val="40"/>
        </w:rPr>
        <w:t>Desert Animal Research Report on _________________</w:t>
        <w:tab/>
        <w:tab/>
      </w:r>
    </w:p>
    <w:p>
      <w:pPr>
        <w:pStyle w:val="Normal"/>
        <w:ind w:left="7920" w:firstLine="720"/>
        <w:rPr>
          <w:b/>
          <w:b/>
          <w:sz w:val="32"/>
          <w:szCs w:val="32"/>
        </w:rPr>
      </w:pPr>
      <w:r>
        <w:rPr>
          <w:b/>
          <w:sz w:val="16"/>
          <w:szCs w:val="16"/>
        </w:rPr>
        <w:t>Name of Anima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otes</w:t>
      </w:r>
      <w:r>
        <w:rPr>
          <w:b/>
        </w:rPr>
        <w:t xml:space="preserve"> by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7169"/>
      </w:tblGrid>
      <w:tr>
        <w:trPr>
          <w:trHeight w:val="155" w:hRule="atLeast"/>
        </w:trPr>
        <w:tc>
          <w:tcPr>
            <w:tcW w:w="7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AEAEA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Physical Attributes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8"/>
              </w:rPr>
              <w:t>(What type of animal is it? Description: size, color, body covering)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36"/>
              </w:rPr>
              <w:t>Sources: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8"/>
              </w:rPr>
              <w:t>(Where did you find this information?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 xml:space="preserve">Habitat </w:t>
            </w:r>
            <w:r>
              <w:rPr>
                <w:sz w:val="28"/>
                <w:szCs w:val="28"/>
              </w:rPr>
              <w:t>(Where does it live in the desert?)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36"/>
              </w:rPr>
              <w:t>Sources: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8"/>
              </w:rPr>
              <w:t>(Where did you find this information?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0455" w:hRule="atLeast"/>
        </w:trPr>
        <w:tc>
          <w:tcPr>
            <w:tcW w:w="7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AEAEA" w:val="clear"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36"/>
              </w:rPr>
              <w:t xml:space="preserve">Food </w:t>
            </w:r>
            <w:r>
              <w:rPr>
                <w:sz w:val="28"/>
                <w:szCs w:val="28"/>
              </w:rPr>
              <w:t>(What does it eat? How does it get food?)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36"/>
              </w:rPr>
              <w:t>Sources: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8"/>
              </w:rPr>
              <w:t>(Where did you find this information?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AEAEA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>Survival/Interesting Facts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8"/>
              </w:rPr>
              <w:t>(How does it use adaptation to survive? Is it nocturnal? Who/What are the animal’s enemies? What other interesting details did you find?)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36"/>
              </w:rPr>
              <w:t>Sources: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8"/>
              </w:rPr>
              <w:t>(Where did you find this information?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33:00Z</dcterms:created>
  <dc:creator>LEAKE89</dc:creator>
  <dc:description/>
  <cp:keywords/>
  <dc:language>en-US</dc:language>
  <cp:lastModifiedBy>LEAKE89</cp:lastModifiedBy>
  <dcterms:modified xsi:type="dcterms:W3CDTF">2010-02-18T01:33:00Z</dcterms:modified>
  <cp:revision>2</cp:revision>
  <dc:subject/>
  <dc:title>Desert Animal Research Report on _________________</dc:title>
</cp:coreProperties>
</file>